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27 декабря 2024 года                                                                           №    31/171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5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 в 2025 году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>финансирование мероприятий из бюджета дорожного фонда муниципального района «Шилкинский район» в сумме: 29 602 520 рублей 00 копеек согласно плану расходования дорожного фонда:</w:t>
      </w:r>
    </w:p>
    <w:tbl>
      <w:tblPr>
        <w:tblW w:w="108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70"/>
        <w:gridCol w:w="208"/>
        <w:gridCol w:w="3827"/>
        <w:gridCol w:w="709"/>
        <w:gridCol w:w="945"/>
      </w:tblGrid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ания дорожного фонда МР "Шилк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5 го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 финансирования, тыс. руб. из дорожного фонда муниципального района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     </w:t>
            </w:r>
            <w:r>
              <w:rPr>
                <w:b/>
                <w:bCs/>
                <w:iCs/>
                <w:color w:val="000000"/>
              </w:rPr>
              <w:t xml:space="preserve">Дороги общего пользования местного значения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              </w:t>
            </w:r>
            <w:r>
              <w:rPr>
                <w:b/>
                <w:bCs/>
                <w:iCs/>
                <w:color w:val="000000"/>
              </w:rPr>
              <w:t>"Шилкинский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автомобильных дорог муниципального района "Шилкинский район"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9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внутри поселенческих дорог муниципального района "Шилкинский район":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Богомягковское»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           </w:t>
            </w:r>
            <w:r>
              <w:rPr>
                <w:bCs/>
                <w:color w:val="000000"/>
              </w:rPr>
              <w:t>5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Верхнехилин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Новоберезов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Чирон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Размахнин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.6         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Казанов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Онон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.8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льское поселение «Галкинское» 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Усть-Теленгуй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Номоконов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автомобильной дороги Шиванда-Уненкер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автомобильной дороги «Подъезд к с. Кироча»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автомобильной дороги «Подъезд к с. Усть-Ножовая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 492 400,00 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 (софинансирование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859 002,07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логи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 117,9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того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29 602 520</w:t>
            </w:r>
            <w:r>
              <w:rPr>
                <w:b/>
                <w:bCs/>
                <w:iCs/>
                <w:color w:val="000000"/>
              </w:rPr>
              <w:t>,00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7:28:00Z</dcterms:created>
  <dc:creator>Бухгалтер</dc:creator>
  <dc:description/>
  <cp:keywords/>
  <dc:language>en-US</dc:language>
  <cp:lastModifiedBy>Postmaster</cp:lastModifiedBy>
  <cp:lastPrinted>2024-12-28T11:07:00Z</cp:lastPrinted>
  <dcterms:modified xsi:type="dcterms:W3CDTF">2024-12-28T02:24:00Z</dcterms:modified>
  <cp:revision>7</cp:revision>
  <dc:subject/>
  <dc:title>ПРОЕКТ</dc:title>
</cp:coreProperties>
</file>